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шинского муниципальн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5.11. 2025                           № 75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24                 № 960-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муниципального округа Тверской области на 2025-2030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5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муниципального округа Твер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Администрации Кашинского муниципального округа Тверской области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территор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муниципального округа Тверской области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Кашинского муниципальн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муниципального округа Тверской области на 2025- 2030 годы –23936,8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Кашинского муниципального округа Тверской обла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26,8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0,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4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36,8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Кашинского муниципального округа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муниципального округа Тверской области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муниципальн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муниципальн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муниципальн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муниципальн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Кашинского муниципального округа Тверской области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муниципальн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Повышение устойчивого функционирования гидротехнических сооружений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3 «Проведение эвакуационных аварийно- спасательных мероприятий» (при необходим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информирования населения о чрезвычайных ситуациях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устойчивого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Решение задачи 3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роведение эвакуационных аварийно- спасательных мероприят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муниципального округа Тверской области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ероприятие «Расходы на оплату исполнительных документов в сфере функционирования защитных сооружений гражданской обороны на территории Кашинского муниципального округа Тверской области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3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9926,8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Кашинского муниципального округа Тверской области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85"/>
        <w:gridCol w:w="2542"/>
        <w:gridCol w:w="2264"/>
        <w:gridCol w:w="1136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го функционирования гидротехнических сооружений на территории Кашинского муниципального округа Твер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5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5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3,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3,3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6,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,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6,8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Кашинского муниципальн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оздание условий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создания условий для оперативного обеспечения пожарной техники водой при тушении пожаров на территории Кашинского муниципального округа Тверской области (гидранты, пруды, водоемы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Кашинского муниципальн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  Кашинского муниципальн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Кашинского муниципального округа Тверской области», составляет 57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Кашинского муниципальн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   Кашинского муниципальн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муниципального округа Тверской области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 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материальное стимулирование членов добровольной пожарной коман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муниципального округа Тверской области», составляет 344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муниципального округа Тверской област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5-07-29T10:39:00Z</cp:lastPrinted>
  <dcterms:modified xsi:type="dcterms:W3CDTF">2025-11-06T05:57:00Z</dcterms:modified>
  <cp:revision>397</cp:revision>
  <dc:subject/>
  <dc:title> </dc:title>
</cp:coreProperties>
</file>